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6615059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164935245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64845188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